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oolheader1"/>
        <w:shd w:fill="D7EDFD" w:val="clear"/>
        <w:rPr/>
      </w:pPr>
      <w:r>
        <w:rPr/>
        <w:t>OLIVE DODGE ELEMENTARY SCHOOL</w:t>
      </w:r>
    </w:p>
    <w:p>
      <w:pPr>
        <w:pStyle w:val="County1"/>
        <w:shd w:fill="D7EDFD" w:val="clear"/>
        <w:rPr/>
      </w:pPr>
      <w:r>
        <w:rPr/>
        <w:t>Cathy Burdette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Monday, November 2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earl and Wagner: Two Good Friends: Day 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Long e: ee, ea, y read wheel feel leave easy windy deep sleep seat teeth party team wreath eagle season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Week, 316l How do inventors turn good ideas into inventions? Oral Vocabulary/Share Literature, 316m Sing with Me Big Book, Song 11 Amazing Words construct, sidekick, unique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16n-316o Target Skill: Introduce Long e: e, ee, ea, y (Tested Skill) Objectives Target Skill: Associate the sound /e/with the e, ee, ea, and y spelling patterns. - Blend, read, and build e, ee, ea, and y words. Spelling, 316p Pretest Objectives - Segment sounds to spell words. - Spell words with long e: ee, ea, 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Decodable Reader 11 Grouping Options 316f-316g Review High-Frequency Words Check Comprehension Reread for Fluency Build Background, 316r-317 Creative Ideas Objective - Build background and oral vocabulary. Listening Comprehension, 317a-317b Target Skill: Author's Purpose (Tested Skill) Objective Target Skill: Identify author's purpos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Shared Writing, 317c Plan Objective - Write a plan. Grammar, 317d Introduce Verbs (Tested Skill) Objective - Identify verbs. Daily Journal Writing Day 1: Write about something that makes you uniqu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1: Inventors/Inventions Concept Chart, 316r-31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 Check Word Reading, 316o Objectives Target Skill: Associate the sound /e/with the e, ee, ea, and y spelling patterns. - Blend, read, and build e, ee, ea, and y words. Spiral Review: Phonic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Practice Book 2.1, pp. 101-110 - Phonics and Spelling Practice Book, pp. 41-44 - Grammar and Writing Practice Book, pp. 41-44 - Selection Test, pp. 41-44 - Fresh Reads for Differentiated Test Practice, pp. 61-66 - Phonics Songs and Rhymes Chart 11 - The Grammar and Writing Book, pp. 110-11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6,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  <w:sz w:val="19"/>
          <w:szCs w:val="19"/>
        </w:rPr>
      </w:pPr>
      <w:r>
        <w:rPr>
          <w:rFonts w:cs="Arial" w:ascii="Arial" w:hAnsi="Arial"/>
          <w:b/>
          <w:bCs/>
          <w:color w:val="DE443F"/>
          <w:kern w:val="2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uesday, November 3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earl and Wagner: Two Good Friends: Day 2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Long e: ee, ea, y read wheel feel leave easy windy deep sleep seat teeth party team wreath eagle season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318a What do you think is a smart idea? Oral Vocabulary/Share Literature, 318b Big Book Farmer Smart's Fat Cat Amazing Word contraption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18c-318d Target Skill: Review Long e: e, ee, ea, y (Tested Skill) Objectives Target Skill: Review long e: e, ee, ea, and y words. - Sort long e: e, ee, ea, and y words. Spelling, 318d Dictation Objective - Spell long e: e, ee, ea, and y word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Pearl and Wagner: Two Good Friends, 318e-337 Grouping Options 316f-316g Introduce High-Frequency Words guess, pretty, science, shoe, village, watch, won (Tested Skill) Introduce Selection Words electricity, robot, trash, wad Target Skill: Author's Purpose (Tested Skill) Objective Target Skill: Recognize author's purpose. Target Skill: Story Structure Objective Target Skill: Identify story structure. Review: Sequence (Tested Skill) Reread for Fluenc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Interactive Writing, 337a Paragraph Objective - Write a paragraph. Grammar, 337b Practice Verbs (Tested Skill) Objective - Identify verbs. Daily Journal Writing Day 2: Write an idea for an invention you could use on the playground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2: Time for Science: Designing Inventions, 324-325; Robots, 334-33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High-Frequency Words, 319a Objective - Recognize high-frequency words. Spiral Review: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; 1,6,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Wednesday, November 4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earl and Wagner: Two Good Friends: Day 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Long e: ee, ea, y read wheel feel leave easy windy deep sleep seat teeth party team wreath eagle season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338a What else can cats do? Oral Vocabulary/Share Literature, 338b Big Book, Farmer Smart's Fat Cat Amazing Word foolproof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38c Review: Long a: a, ai, ay (Tested Skill) Objectives Target Skill: Review long a: ai, ay. - Build, blend, and read ai and ay words. High-Frequency Words, 338d Practice guess, pretty, science, shoe, village, watch, won (Tested Skill) Objective - Recognize high-frequency words. Spelling, 338d Practice Objective - Spell long e: ee, ea, y word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ocabulary, 338e Antonyms Objectives - Discuss antonyms. - Make a list of antonyms and write sentences using those words. Read: Pearl and Wagner: Two Good Friends, 320-339 Grouping Options 316f-316g Fluency, 338f Read with Appropriate Pace Objective - Read with appropriate pace. Think and Share, 338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Trait of the Week, 339a Introduce Voice Objective - Recognize and use voice in writing. Grammar, 339b Write with Verbs (Tested Skill) Objective - Use verbs in writing. Daily Journal Writing Day 3: Use antonyms in sentences contrasting Pearl and Wagner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3: Let's Talk About the Concept, 339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prehension Check Retelling, 338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 6, 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hursday, November 5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earl and Wagner: Two Good Friends: Day 4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Long e: ee, ea, y read wheel feel leave easy windy deep sleep seat teeth party team wreath eagle season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340a What kind of robot would you want in your house? Oral Vocabulary/Share Literature, 340b Read Aloud Anthology "The Secret Project" Amazing Words daydream, project, scrap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40c Review: Sentence Reading (Tested Skill) Spelling, 340d Partner Review Objective - Spell words with long e: ee, ea, 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"Robots at Home," 340-341 Leveled Readers - Below-Level: The Science Fair - On-Level: Dotty's Dots - Advanced: The Sidekick Grouping Options 316f-316g Antonyms Reading Across Texts Fluency, 341a Read with Expression/Intonation Objective - Read aloud fluently with expression/intonation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cross the Curriculum, 341b Flow Chart Objective - Create a flow chart. Grammar, 341c Review Verbs (Tested Skill) Objective - Identify verbs. Speaking and Listening, 341d Solve Problems Objective - Use speaking and listening skills to solve a problem. Daily Journal Writing Day 4: Write about a puppy and his sidekick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4: Time for Science: Inventions, 340e; Solving Problems, 340-34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Fluency WCPM, 341a Objective - Read aloud fluently with expression/intonation. Spiral Review: Phonics,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 1, 6, 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Friday, November 6, 2009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Open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earl and Wagner: Two Good Friends: Day 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Long e: ee, ea, y read wheel feel leave easy windy deep sleep seat teeth party team wreath eagle season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342a How did they do it? Oral Vocabulary/Share Literature, 342b Read Aloud Anthology "The Secret Project" Amazing Words Review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42c Target Skill: Review Long e: e, ee, ea, y (Tested Skill) Objective Target Skill: Review long e: e, ee, ea, y. High-Frequency Words, 342c Review guess, pretty, science, shoe, village, watch, won (Tested Skill) Objective - Review high-frequency words. Spelling, 342d Test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Leveled Readers - Below-Level: The Science Fair - On-Level: Dotty's Dots - Advanced: The Sidekick Grouping Options 316f-316g Monitor Progress, 342e-342g Read the Sentences Read the Stor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nd Grammar, 342-343 Develop Voice Use Verbs (Tested Skill) Research/Study Skills, 343a Glossary Objective - How to read a glossary: parts of an entry. Daily Journal Writing Day 5: Describe a clubhouse to construct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5: Revisit the Inventors/Inventions Concept Chart, 343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ral Vocabulary Check Oral Vocabulary, 342b Objective - Build oral vocabulary. Assess Phonics, High-Frequency Words, Fluency, Comprehension, 342e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 1, 6, 5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header1">
    <w:name w:val="schoolheader1"/>
    <w:basedOn w:val="Normal"/>
    <w:qFormat/>
    <w:pPr>
      <w:ind w:firstLine="300"/>
    </w:pPr>
    <w:rPr>
      <w:rFonts w:ascii="Arial" w:hAnsi="Arial" w:cs="Arial"/>
      <w:b/>
      <w:bCs/>
      <w:color w:val="000000"/>
    </w:rPr>
  </w:style>
  <w:style w:type="paragraph" w:styleId="County1">
    <w:name w:val="county1"/>
    <w:basedOn w:val="Normal"/>
    <w:qFormat/>
    <w:pPr>
      <w:ind w:firstLine="300"/>
    </w:pPr>
    <w:rPr>
      <w:rFonts w:ascii="Arial" w:hAnsi="Arial" w:cs="Arial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04:00Z</dcterms:created>
  <dc:creator>MCPSS</dc:creator>
  <dc:description/>
  <cp:keywords/>
  <dc:language>en-US</dc:language>
  <cp:lastModifiedBy>MCPSS</cp:lastModifiedBy>
  <dcterms:modified xsi:type="dcterms:W3CDTF">2009-10-29T12:06:00Z</dcterms:modified>
  <cp:revision>1</cp:revision>
  <dc:subject/>
  <dc:title>OLIVE DODGE ELEMENTARY SCHOOL</dc:title>
</cp:coreProperties>
</file>